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cs="Arial"/>
        </w:rPr>
      </w:pPr>
      <w:r>
        <w:rPr>
          <w:rFonts w:cs="Arial"/>
          <w:b/>
          <w:sz w:val="28"/>
          <w:szCs w:val="28"/>
        </w:rPr>
        <w:t>SEZNAM SUBDODAVATELŮ</w:t>
      </w:r>
      <w:r>
        <w:rPr>
          <w:rFonts w:cs="Arial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Fonts w:cs="Arial"/>
        </w:rPr>
        <w:t>PŘÍLOHA ČÍSLO 6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řejná zakázka:</w:t>
        <w:tab/>
        <w:t>Poradenské programy pro Krajskou pobočku Úřadu práce ČR v Brně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>Část 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  <w:t>Seznam osob, s jejichž pomocí bude uchazeč realizovat veřejnou zakázku, v souladu s ust. § 44 odst. 6, zákona č. 137/2006 Sb., o veřejných zakázkách, v platném znění</w:t>
      </w:r>
    </w:p>
    <w:tbl>
      <w:tblPr>
        <w:tblW w:w="1022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430"/>
        <w:gridCol w:w="4026"/>
      </w:tblGrid>
      <w:tr>
        <w:trPr>
          <w:trHeight w:val="552" w:hRule="atLeast"/>
        </w:trPr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cifikace plnění, které pro uchazeče realizuje subdodavatel</w:t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ídlo / místo podnikání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efon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Č / DI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soba oprávněná jednat jménem subdodavatel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soby zmocněné k dalšímu jednání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3430" w:type="dxa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restart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ídlo / místo podnikání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efon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Č / DI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soba oprávněná jednat jménem subdodavatel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soby zmocněné k dalšímu jednání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6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*V případě potřeby uchazeč tabulku rozšíř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říloha:</w:t>
        <w:tab/>
        <w:t>Smlouva s subdodavatelem ………………………………, počet kusů ……….., počet listů ……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V .……… dne ……………………….</w:t>
        <w:tab/>
        <w:t xml:space="preserve">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 xml:space="preserve">   </w:t>
      </w:r>
      <w:r>
        <w:rPr>
          <w:rFonts w:cs="Arial"/>
          <w:sz w:val="16"/>
          <w:szCs w:val="16"/>
        </w:rPr>
        <w:t>jméno a podpis osoby oprávněné jednat jménem nebo za uchazeče, razítko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454" w:top="6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              </w:t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39z8">
    <w:name w:val="WW8Num39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3:00Z</dcterms:created>
  <dc:creator>Kuchyň</dc:creator>
  <dc:description/>
  <cp:keywords/>
  <dc:language>en-US</dc:language>
  <cp:lastModifiedBy>KubenaP</cp:lastModifiedBy>
  <cp:lastPrinted>2011-11-22T10:32:00Z</cp:lastPrinted>
  <dcterms:modified xsi:type="dcterms:W3CDTF">2012-03-14T07:43:00Z</dcterms:modified>
  <cp:revision>3</cp:revision>
  <dc:subject/>
  <dc:title>Zadávací dokumentace</dc:title>
</cp:coreProperties>
</file>